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333399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color w:val="333399"/>
          <w:sz w:val="18"/>
          <w:szCs w:val="18"/>
        </w:rPr>
        <w:t>ПРАВИТЕЛЬСТВО МОСКВ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333399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9715</wp:posOffset>
                </wp:positionH>
                <wp:positionV relativeFrom="paragraph">
                  <wp:posOffset>37465</wp:posOffset>
                </wp:positionV>
                <wp:extent cx="8102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95pt" to="284.2pt,2.95pt" stroked="t" o:allowincell="f" style="position:absolute">
                <v:stroke color="#333399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333399"/>
        </w:rPr>
        <w:t>ДЕПАРТАМЕНТ ЖИЛИЩНО-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99"/>
        </w:rPr>
      </w:pPr>
      <w:r>
        <w:rPr>
          <w:rFonts w:eastAsia="Times New Roman" w:cs="Arial" w:ascii="Arial" w:hAnsi="Arial"/>
          <w:b/>
          <w:color w:val="333399"/>
        </w:rPr>
        <w:t xml:space="preserve">ГОРОДА МОСК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333399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181610</wp:posOffset>
                </wp:positionV>
                <wp:extent cx="16992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3pt" to="321.6pt,14.3pt" stroked="t" o:allowincell="f" style="position:absolute">
                <v:stroke color="#333399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333399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99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333399"/>
          <w:sz w:val="18"/>
          <w:szCs w:val="18"/>
        </w:rPr>
        <w:t>КАЗЕННОЕ ПРЕДПРИЯТИЕ</w:t>
      </w:r>
    </w:p>
    <w:p>
      <w:pPr>
        <w:pStyle w:val="Normal"/>
        <w:spacing w:lineRule="exact" w:line="460" w:before="0" w:after="0"/>
        <w:jc w:val="center"/>
        <w:rPr>
          <w:rFonts w:ascii="Times New Roman" w:hAnsi="Times New Roman" w:eastAsia="Times New Roman" w:cs="Times New Roman"/>
          <w:b/>
          <w:b/>
          <w:color w:val="333399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99"/>
          <w:sz w:val="30"/>
          <w:szCs w:val="30"/>
        </w:rPr>
        <w:t>«МОСКОВСКАЯ ЭНЕРГЕТИЧЕСКАЯ ДИРЕКЦИЯ»</w:t>
      </w:r>
    </w:p>
    <w:p>
      <w:pPr>
        <w:pStyle w:val="Normal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Телефоны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секретарь (495) 662-18-66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105043  Москва, 4-я Парковая ул., д. 27                                                                                                           (495) 981-41-41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333399"/>
          <w:sz w:val="20"/>
          <w:szCs w:val="20"/>
          <w:lang w:val="en-US"/>
        </w:rPr>
        <w:t>-mail: info@kpmed.ru                                                                                                                              факс (495) 662-18-67</w:t>
      </w:r>
    </w:p>
    <w:p>
      <w:pPr>
        <w:pStyle w:val="Normal"/>
        <w:tabs>
          <w:tab w:val="clear" w:pos="708"/>
          <w:tab w:val="center" w:pos="4226" w:leader="none"/>
        </w:tabs>
        <w:spacing w:lineRule="exact" w:line="60" w:before="28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42240</wp:posOffset>
                </wp:positionV>
                <wp:extent cx="6516370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50760">
                          <a:solidFill>
                            <a:srgbClr val="33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5pt;margin-top:11.2pt;width:0pt;height:0pt" type="_x0000_t32">
                <v:stroke color="#333399" weight="507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193040</wp:posOffset>
                </wp:positionV>
                <wp:extent cx="65151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5.2pt" to="511.3pt,15.2pt" stroked="t" o:allowincell="f" style="position:absolute">
                <v:stroke color="#333399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5670"/>
        <w:gridCol w:w="568"/>
      </w:tblGrid>
      <w:tr>
        <w:trPr>
          <w:trHeight w:val="1885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226" w:leader="none"/>
              </w:tabs>
              <w:snapToGrid w:val="false"/>
              <w:spacing w:lineRule="exact" w:line="240" w:before="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525780</wp:posOffset>
                      </wp:positionH>
                      <wp:positionV relativeFrom="paragraph">
                        <wp:posOffset>39433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31.05pt" to="-41.4pt,31.0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pacing w:lineRule="exact" w:line="240" w:before="28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  <w:t xml:space="preserve">«_____»__________________№________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pacing w:lineRule="exact" w:line="240" w:before="28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  <w:t>На № ______________ от _____________</w: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pacing w:lineRule="exact" w:line="240" w:before="28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2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5"/>
                <w:szCs w:val="25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3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ервому заместителю руководител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3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епартамента экономической политики и развития города Москв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.Е. Беззубику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</w:r>
          </w:p>
        </w:tc>
      </w:tr>
      <w:tr>
        <w:trPr>
          <w:trHeight w:val="174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center" w:pos="4226" w:leader="none"/>
              </w:tabs>
              <w:suppressAutoHyphens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uppressAutoHyphens w:val="false"/>
              <w:spacing w:lineRule="auto" w:line="240" w:before="0" w:after="0"/>
              <w:ind w:left="-108" w:hanging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б установлении тарифов </w: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uppressAutoHyphens w:val="false"/>
              <w:spacing w:lineRule="auto" w:line="240" w:before="0" w:after="0"/>
              <w:ind w:left="-108" w:hanging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 тепловую энергию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емый Роман Евгеньевич!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 установить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рифы на тепловую энергию (мощность), поставляемую потребителям Казенного предприятия «Московская энергетическая дирекция» от источника  тепловой энергии (АИТ Куркино) на 2018 год в размер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6.2018  -  3271,60 руб./Гкал, НВВ – 10034,00 тыс.руб.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01.07.2018 – 3911, 75 руб./Гкал, НВВ –  8997,03 тыс.руб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1e0e7eee2fbe9"/>
        <w:numPr>
          <w:ilvl w:val="0"/>
          <w:numId w:val="2"/>
        </w:numPr>
        <w:jc w:val="both"/>
        <w:rPr>
          <w:rStyle w:val="C2fbe4e5ebe5ede8e5e6e8f0edfbec"/>
          <w:b w:val="false"/>
          <w:b w:val="false"/>
          <w:bCs w:val="false"/>
          <w:sz w:val="28"/>
          <w:szCs w:val="28"/>
        </w:rPr>
      </w:pPr>
      <w:r>
        <w:rPr>
          <w:rStyle w:val="C2fbe4e5ebe5ede8e5e6e8f0edfbec"/>
          <w:b w:val="false"/>
          <w:bCs w:val="false"/>
          <w:sz w:val="28"/>
          <w:szCs w:val="28"/>
        </w:rPr>
        <w:t>Сведения о регулируемой организации:</w:t>
      </w:r>
    </w:p>
    <w:p>
      <w:pPr>
        <w:pStyle w:val="C1e0e7eee2fbe9"/>
        <w:ind w:firstLine="709"/>
        <w:jc w:val="both"/>
        <w:rPr/>
      </w:pPr>
      <w:r>
        <w:rPr>
          <w:sz w:val="28"/>
          <w:szCs w:val="28"/>
        </w:rPr>
        <w:t>Юридический адрес: г. Москва, 105043, ул. Парковая , 4-ая, д. 27</w:t>
      </w:r>
    </w:p>
    <w:p>
      <w:pPr>
        <w:pStyle w:val="C1e0e7eee2fb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г. Москва, 105043, ул. Парковая , 4-ая, д. 27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pm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1e0e7eee2fb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и факс: 8 (495) 662-16-66</w:t>
      </w:r>
    </w:p>
    <w:p>
      <w:pPr>
        <w:pStyle w:val="C1e0e7eee2fb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8 (495) 662-18-67 факс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ректор КП «МЭД» - Стоякин Денис Александрович</w:t>
      </w:r>
    </w:p>
    <w:p>
      <w:pPr>
        <w:pStyle w:val="C1e0e7eee2fbe9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ый исполнитель - Проценко Максим Дмитриевич</w:t>
      </w:r>
    </w:p>
    <w:p>
      <w:pPr>
        <w:pStyle w:val="C1e0e7eee2fbe9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актный телефон: 8 (495) 662-18-66, доб.2107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 7719034354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7712901001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РН 1027700513532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АТО 45263570000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ПО 17239834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ОГУ 23195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КОПФ 41  </w:t>
      </w:r>
    </w:p>
    <w:p>
      <w:pPr>
        <w:pStyle w:val="C1e0e7eee2fbe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ФС 1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1e0e7eee2fbe9"/>
        <w:ind w:firstLine="400"/>
        <w:jc w:val="both"/>
        <w:rPr>
          <w:rStyle w:val="C2fbe4e5ebe5ede8e5e6e8f0edfbec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снование обращения: Федеральный закон от 27 июля 2010 года </w:t>
        <w:br/>
        <w:t>№ 190-ФЗ «О теплоснабжении».</w:t>
      </w:r>
    </w:p>
    <w:p>
      <w:pPr>
        <w:pStyle w:val="C1e0e7eee2fbe9"/>
        <w:ind w:firstLine="709"/>
        <w:jc w:val="both"/>
        <w:rPr/>
      </w:pPr>
      <w:r>
        <w:rPr>
          <w:sz w:val="28"/>
          <w:szCs w:val="28"/>
        </w:rPr>
        <w:t> 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: 156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Копия Приказа от  07.10.2016 № 124 о продлении полномочий директора – 1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Копия Доверенности на заместителя директора Денищика Михаила Федоровича от 29.12.2017 № 3/18 – 1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пия Устава Федерального государственного унитарного предприятия КП «МЭД» от 18.07. 2016 и Распоряжение об утверждении новой редакции Устава – 7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пия Свидетельства о внесении записи в Единый государственный реестр юридических лиц о юридическом лице, зарегистрированном  до 1 июля – 1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– 1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пия Свидетельства о внесении записи в единый государственный реестр юридических лиц - 1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пия Приказа об учетной политике для целей бухгалтерского и налогового учета КП «МЭД» - 7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пия  Распоряжения от 23.06.2017 №18814 «О закреплении на праве оперативного управления за КП «МЭД» объекта инженерно-коммунального назначения (недвижимое имущество) – 3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пия Распоряжения от 15.08.2017 № 25931 «О закреплении на праве оперативного управления за КП «МЭД» объекта инженерно-коммунального назначения (движимое имущество) – 2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Копия контракта поставки  газа  № 32-8-1629/18  – 5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 Копия контракта об оказании услуг по транспортировке газа № 5715/18ТГ- 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>6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Копия Государственного контракта с ПАО «Мосэнергосбыт»  от 26.12. 2017 № 95083365  – 19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Копия  письма в АО «Мосводоканал» о заключении контракта на водоснабжение – 3 л. в 1 экз.     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Копия договора теплоснабжения от 24.10.2017 № ТС/КУ-1/17  – 10 л. в 1 экз. 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Копия контракта на оказание услуг по техническому обслуживанию автономного источника теплоснабжения (АИТ)  № 235-ТОА/18 – 10 л. в 1 экз.  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Электронная  подпись к контракту № 235-ТОА/18 – 2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Ведомость амортизации ОС за 2017 год (октябрь, ноябрь, декабрь) – 6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Расчет амортизации ОС за месяц 2018 года – 6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Инвентарная карточка  учета объема основных средств – 2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Шаблон: Теплоэнергетическое оборудование v3.4. – 3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Расчет удельных расходов топлива по АИТ Куркино на 2018 год – 5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Баланс тепловой энергии на 2018 год –  4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Калькуляция расходов на тепловую энергию для потребителей КП «МЭД» по системе теплоснабжения от АИТ Куркино, Новокуркинское шоссе, д. 23/15 на 2018 год – 1 л. в 1 экз.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Расчет тарифа на тепловую энергию для потребителей КП «МЭД» по системе теплоснабжения от АИТ Куркино, Новокуркинское шоссе, д. 23/15 на 2018 год в соответствии с Методическими указаниями, утвержденными приказом ФСТ России от 13.06.2013  № 760-э  - 17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 Расчет численности персонала, необходимого для производства тепловой энергии на АИТ Куркино, Новокуркинское шоссе, д. 23/15 – 2 л. в 1 экз.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Положение о закупке товаров, работ, услуг для нужд Казенного предприятия «Московская энергетическая дирекция» - 24 л. в 1 экз.</w:t>
      </w:r>
    </w:p>
    <w:p>
      <w:pPr>
        <w:pStyle w:val="C1e0e7eee2fbe9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Бухгалтерская отчетность – 7 л. в 1 экз.</w:t>
      </w:r>
    </w:p>
    <w:p>
      <w:pPr>
        <w:pStyle w:val="C1e0e7eee2fbe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e0e7eee2fbe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e0e7eee2fbe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</w:t>
        <w:tab/>
        <w:tab/>
        <w:tab/>
        <w:tab/>
        <w:tab/>
        <w:tab/>
        <w:t xml:space="preserve">   </w:t>
        <w:tab/>
        <w:t xml:space="preserve">         </w:t>
        <w:tab/>
        <w:tab/>
        <w:t xml:space="preserve">   </w:t>
        <w:tab/>
        <w:t xml:space="preserve">         Д.А. Стоякин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.П. Ивкина </w:t>
      </w:r>
    </w:p>
    <w:p>
      <w:pPr>
        <w:pStyle w:val="Normal"/>
        <w:spacing w:before="0" w:after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495) 662-18-66 доб. 2107</w:t>
      </w:r>
    </w:p>
    <w:p>
      <w:pPr>
        <w:pStyle w:val="Normal"/>
        <w:spacing w:before="0" w:after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.В. Федорова</w:t>
      </w:r>
    </w:p>
    <w:p>
      <w:pPr>
        <w:pStyle w:val="Normal"/>
        <w:spacing w:before="0" w:after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495) 662-18-66 доб. 115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2fbe4e5ebe5ede8e5e6e8f0edfbec">
    <w:name w:val="Вc2ыfbдe4еe5лebеe5нedиe8еe5 жe6иe8рf0нedыfbмec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1e0e7eee2fbe9">
    <w:name w:val="Бc1аe0зe7оeeвe2ыfbйe9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9:00Z</dcterms:created>
  <dc:creator>Кипарина Ирина Михайловна</dc:creator>
  <dc:description/>
  <cp:keywords/>
  <dc:language>en-US</dc:language>
  <cp:lastModifiedBy>v.ivkina</cp:lastModifiedBy>
  <cp:lastPrinted>2014-06-10T15:52:00Z</cp:lastPrinted>
  <dcterms:modified xsi:type="dcterms:W3CDTF">2018-02-14T11:10:00Z</dcterms:modified>
  <cp:revision>51</cp:revision>
  <dc:subject/>
  <dc:title/>
</cp:coreProperties>
</file>